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ONOGRAMA DE ACTIVIDADES / 07 de Junio de 2012</w:t>
      </w:r>
    </w:p>
    <w:p>
      <w:pPr>
        <w:pStyle w:val="Normal"/>
        <w:spacing w:before="0" w:after="0"/>
        <w:jc w:val="center"/>
        <w:rPr>
          <w:rFonts w:ascii="Arial" w:hAnsi="Arial" w:cs="Mangal"/>
          <w:b/>
          <w:b/>
        </w:rPr>
      </w:pPr>
      <w:r>
        <w:rPr>
          <w:rFonts w:cs="Mangal" w:ascii="Arial" w:hAnsi="Arial"/>
          <w:b/>
        </w:rPr>
      </w:r>
    </w:p>
    <w:tbl>
      <w:tblPr>
        <w:tblW w:w="17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433"/>
        <w:gridCol w:w="2326"/>
        <w:gridCol w:w="1638"/>
        <w:gridCol w:w="2178"/>
        <w:gridCol w:w="1564"/>
        <w:gridCol w:w="1424"/>
        <w:gridCol w:w="1477"/>
        <w:gridCol w:w="1606"/>
        <w:gridCol w:w="2085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SO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PROCESO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TIVO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IVIDADES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OLOGI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URSO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LENTO HUMAN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CT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ERVACIONES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juni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:00a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:00pm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lanificación de los cronogramas a desarrollar en las semanas de desarrollo institucional comprendidas entre el 12 al 15 de junio y del 3 al 6 de julio de 2012 teniendo en cuenta los lineamientos de MEN, SED y SEM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ificación de los Procesos y actividades a desarrollar durante las semanas de desarrollo institucional comprendidas entre el 12 al 15 de junio y del 3 al 6 de julio de 20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ificar los cronogramas a desarrollar en las semanas de desarrollo institucional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ación de los cronogramas a desarrollar en las semanas de desarrollo institucional comprendidas entre el 12 al 15 de junio y del 3 al 6 de julio de 2012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gar en la WIKI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jo en equipo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enaria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olución 00298  4 de  junio 2012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 de informática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biliario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pelería general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ámara Fotográfica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tocopiadora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utador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resora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ent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to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inadores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ronogramas a desarrollar en las semanas de desarrollo institucional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EM y Director Núcleo Nº 70 C, realizo orientación el día 6 de junio de 2012.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CRONOGRAMA DE ACTIVIDADES / 12 y 13 de Junio de 2012</w:t>
      </w:r>
    </w:p>
    <w:p>
      <w:pPr>
        <w:pStyle w:val="Normal"/>
        <w:spacing w:before="0" w:after="0"/>
        <w:jc w:val="center"/>
        <w:rPr>
          <w:rFonts w:ascii="Arial" w:hAnsi="Arial" w:cs="Mangal"/>
          <w:b/>
          <w:b/>
        </w:rPr>
      </w:pPr>
      <w:r>
        <w:rPr>
          <w:rFonts w:cs="Mangal" w:ascii="Arial" w:hAnsi="Arial"/>
          <w:b/>
        </w:rPr>
      </w:r>
    </w:p>
    <w:tbl>
      <w:tblPr>
        <w:tblW w:w="17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616"/>
        <w:gridCol w:w="1836"/>
        <w:gridCol w:w="1691"/>
        <w:gridCol w:w="2754"/>
        <w:gridCol w:w="1573"/>
        <w:gridCol w:w="1724"/>
        <w:gridCol w:w="1167"/>
        <w:gridCol w:w="2393"/>
        <w:gridCol w:w="197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CESO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PROCESO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TIVO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IVIDADE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OLOGI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URSOS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LENTO HUMANO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CTO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ERVACIONES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 y 1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unio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:00am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:00pm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estión de la calidad del servicio  educativo: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valuación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01.01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nálisis de las pruebas externa saber de 2009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izar los resultados de las pruebas externa saber año 2009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nálisis e interpretación los resultados de las pruebas externa saber 2009, por desempeño de los promedios y desviaciones estándar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álisis e interpretación de de los resultados de las pruebas externas saber 2009 por competencias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álisis e interpretación de los resultados de las pruebas externa saber año 2009 por componentes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gar en la WIK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jo en equip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enari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esultados de las pruebas saber de 200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 de informát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biliari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pelería gener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ámar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tográfic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tocopiador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utado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resor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ectora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entes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umento de análisis, interpretación y seguimiento de los resultados de las pruebas externa saber año 2009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inuidad del día 12 de junio 2012.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CRONOGRAMA DE ACTIVIDADES / 14 de Junio de 2012</w:t>
      </w:r>
    </w:p>
    <w:p>
      <w:pPr>
        <w:pStyle w:val="Normal"/>
        <w:spacing w:before="0" w:after="0"/>
        <w:jc w:val="center"/>
        <w:rPr>
          <w:rFonts w:ascii="Arial" w:hAnsi="Arial" w:cs="Mangal"/>
          <w:b/>
          <w:b/>
        </w:rPr>
      </w:pPr>
      <w:r>
        <w:rPr>
          <w:rFonts w:cs="Mangal" w:ascii="Arial" w:hAnsi="Arial"/>
          <w:b/>
        </w:rPr>
      </w:r>
    </w:p>
    <w:tbl>
      <w:tblPr>
        <w:tblW w:w="17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039"/>
        <w:gridCol w:w="1628"/>
        <w:gridCol w:w="1661"/>
        <w:gridCol w:w="2074"/>
        <w:gridCol w:w="1734"/>
        <w:gridCol w:w="1698"/>
        <w:gridCol w:w="1287"/>
        <w:gridCol w:w="2593"/>
        <w:gridCol w:w="1950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CESO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PROCESO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TIVO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LOGIA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URSO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LENTO HUMANO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T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ACIONES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:00a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0pm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estión de la calidad del servicio  educativo: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joramiento: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02.01: 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stión del PEI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onar la actualización del PEI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álisis de la pertinencia de la actualización del PEI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gar en la WIK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rabajo en equip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naria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  informát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iar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I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to 1860 de1994, Art 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elería Gener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ámara Fotográfic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utado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or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tocopiado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ternet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entes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or Rural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o con ajustes pertinentes de la actualización del PEI, según Decreto 1860 de 1994, Art 14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CRONOGRAMA DE ACTIVIDADES / 14 de Junio de 2012</w:t>
      </w:r>
    </w:p>
    <w:p>
      <w:pPr>
        <w:pStyle w:val="Normal"/>
        <w:spacing w:before="0" w:after="0"/>
        <w:jc w:val="center"/>
        <w:rPr>
          <w:rFonts w:ascii="Arial" w:hAnsi="Arial" w:cs="Mangal"/>
          <w:b/>
          <w:b/>
        </w:rPr>
      </w:pPr>
      <w:r>
        <w:rPr>
          <w:rFonts w:cs="Mangal" w:ascii="Arial" w:hAnsi="Arial"/>
          <w:b/>
        </w:rPr>
      </w:r>
    </w:p>
    <w:tbl>
      <w:tblPr>
        <w:tblW w:w="17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664"/>
        <w:gridCol w:w="2398"/>
        <w:gridCol w:w="1739"/>
        <w:gridCol w:w="2359"/>
        <w:gridCol w:w="1582"/>
        <w:gridCol w:w="1450"/>
        <w:gridCol w:w="1181"/>
        <w:gridCol w:w="2348"/>
        <w:gridCol w:w="1777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CESO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PROCESO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TIVO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IVIDADE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OLOGI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URSO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LENTO HUMANO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CTO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ERVACIONE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4 Juni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:00p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:00pm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estión de la calidad del servicio  educativ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valuación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01.02: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eguimiento al proceso de Evaluación de Desempeño de Directivo Docente y Docentes.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ar la evaluación de desempeño anual del Docente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rganización, planeación y seguimiento a la evaluación de desempeño anual del Docente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gar en la WIK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jo en equipo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ía Nº 31 del MEN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 de informática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biliario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pelería general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ámara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tográfica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utado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tocopiadora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resora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ctora. 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ente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a de organización, planeación y seguimiento a la evaluación de desempeño anual del Docent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CRONOGRAMA DE ACTIVIDADES  15 de Junio de 2012</w:t>
      </w:r>
    </w:p>
    <w:p>
      <w:pPr>
        <w:pStyle w:val="Normal"/>
        <w:spacing w:before="0" w:after="0"/>
        <w:jc w:val="center"/>
        <w:rPr>
          <w:rFonts w:ascii="Arial" w:hAnsi="Arial" w:cs="Mangal"/>
          <w:b/>
          <w:b/>
        </w:rPr>
      </w:pPr>
      <w:r>
        <w:rPr>
          <w:rFonts w:cs="Mangal" w:ascii="Arial" w:hAnsi="Arial"/>
          <w:b/>
        </w:rPr>
      </w:r>
    </w:p>
    <w:tbl>
      <w:tblPr>
        <w:tblW w:w="16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647"/>
        <w:gridCol w:w="2161"/>
        <w:gridCol w:w="2139"/>
        <w:gridCol w:w="2182"/>
        <w:gridCol w:w="1574"/>
        <w:gridCol w:w="1673"/>
        <w:gridCol w:w="1447"/>
        <w:gridCol w:w="1427"/>
        <w:gridCol w:w="177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CESO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PROCESO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TIVO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IVIDADES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OLOGI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URSOS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LENTO HUMAN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CTO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ERVACIONES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uni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:00a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:00pm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estión de la calidad del servicio  educativ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valuación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01.03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so de autoevaluación institucional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reso tareas en la plataforma de sistema de calidad educativa SIGCE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resar la información de las tareas en la plataforma de sistema de calidad educativa SIGC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Lectura y análisis de las tareas y observación e ingresos de los porcentajes  y sistematización de la informació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gar en la WIKI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jo en equipo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enari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taforma SIGCE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ía Nº 34 del MEN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utoevaluación institucional 2011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fil institucional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 de mejoramiento 2012 -2015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lan de acción 2012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pelería G/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ámara F/grafica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utador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resor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tocopiadora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  informática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biliario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o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ordinadores. 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entes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ctos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ualización de la información en la plataforma SIGC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gar en la WIK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atriz de autoevaluación institucional 201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erfil institucion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 de mejoramiento 2012 -20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 de acción 201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IE san Simón esta implementado el SIGC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ualizar información en la medida del avance en tareas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orient="landscape" w:w="20160" w:h="12240"/>
      <w:pgMar w:left="1701" w:right="1134" w:gutter="0" w:header="68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0000"/>
        <w:sz w:val="12"/>
        <w:szCs w:val="14"/>
        <w:lang w:val="en-US" w:eastAsia="en-US"/>
      </w:rPr>
    </w:pPr>
    <w:r>
      <w:rPr>
        <w:rFonts w:cs="Arial" w:ascii="Arial" w:hAnsi="Arial"/>
        <w:color w:val="000000"/>
        <w:sz w:val="12"/>
        <w:szCs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611755</wp:posOffset>
              </wp:positionH>
              <wp:positionV relativeFrom="paragraph">
                <wp:posOffset>45720</wp:posOffset>
              </wp:positionV>
              <wp:extent cx="5929630" cy="635"/>
              <wp:effectExtent l="635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2956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5.65pt,3.6pt" to="672.5pt,3.6pt" stroked="t" o:allowincell="f" style="position:absolute;flip:y">
              <v:stroke color="#a5a5a5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  <w:lang w:val="en-US"/>
      </w:rPr>
    </w:pPr>
    <w:r>
      <w:rPr>
        <w:rFonts w:cs="Arial" w:ascii="Arial" w:hAnsi="Arial"/>
        <w:sz w:val="12"/>
        <w:szCs w:val="12"/>
        <w:lang w:val="en-US"/>
      </w:rPr>
    </w:r>
  </w:p>
  <w:p>
    <w:pPr>
      <w:pStyle w:val="Sinespaciado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CRONOGRAMA DE ACTIVIDADE A DESARROLLAR EN LA SEMANA DE DESARROLLO INSTITUCIONAL 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COMPRENDIDA ENTRE EL 12 AL 15 DE JUNIO DE 2012 EN EL CENTRO EDUCATIVO BERLÍN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jc w:val="center"/>
      <w:rPr>
        <w:rFonts w:ascii="Arial" w:hAnsi="Arial" w:cs="Arial"/>
        <w:sz w:val="2"/>
        <w:szCs w:val="12"/>
      </w:rPr>
    </w:pPr>
    <w:r>
      <w:rPr>
        <w:rFonts w:cs="Arial" w:ascii="Arial" w:hAnsi="Arial"/>
        <w:sz w:val="2"/>
        <w:szCs w:val="12"/>
      </w:rPr>
    </w:r>
  </w:p>
  <w:p>
    <w:pPr>
      <w:pStyle w:val="Footer"/>
      <w:jc w:val="center"/>
      <w:rPr>
        <w:rFonts w:ascii="Arial" w:hAnsi="Arial" w:cs="Arial"/>
        <w:sz w:val="16"/>
        <w:szCs w:val="14"/>
      </w:rPr>
    </w:pPr>
    <w:r>
      <w:rPr>
        <w:rFonts w:cs="Arial" w:ascii="Arial" w:hAnsi="Arial"/>
        <w:sz w:val="16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Car">
    <w:name w:val="Título Car"/>
    <w:qFormat/>
    <w:rPr>
      <w:rFonts w:ascii="Tahoma" w:hAnsi="Tahoma" w:eastAsia="Times New Roman" w:cs="Times New Roman"/>
      <w:sz w:val="24"/>
      <w:szCs w:val="20"/>
    </w:rPr>
  </w:style>
  <w:style w:type="character" w:styleId="SubttuloCar">
    <w:name w:val="Subtítulo Car"/>
    <w:qFormat/>
    <w:rPr>
      <w:rFonts w:ascii="Tahoma" w:hAnsi="Tahoma" w:eastAsia="Times New Roman" w:cs="Times New Roman"/>
      <w:b/>
      <w:bC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tulo4Car">
    <w:name w:val="Título 4 C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tulo6Car">
    <w:name w:val="Título 6 Car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StrongEmphasis">
    <w:name w:val="Strong"/>
    <w:qFormat/>
    <w:rPr>
      <w:b/>
      <w:bCs/>
    </w:rPr>
  </w:style>
  <w:style w:type="character" w:styleId="Textoindependiente3Car">
    <w:name w:val="Texto independiente 3 Car"/>
    <w:qFormat/>
    <w:rPr>
      <w:rFonts w:ascii="Times New Roman" w:hAnsi="Times New Roman" w:eastAsia="Times New Roman" w:cs="Times New Roman"/>
      <w:sz w:val="16"/>
      <w:szCs w:val="16"/>
      <w:lang w:val="es-CO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ahoma" w:hAnsi="Tahoma" w:eastAsia="Times New Roman" w:cs="Tahoma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ahoma" w:hAnsi="Tahoma" w:eastAsia="Times New Roman" w:cs="Tahoma"/>
      <w:b/>
      <w:bCs/>
      <w:sz w:val="24"/>
      <w:szCs w:val="20"/>
      <w:lang w:val="en-US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extoindependiente3">
    <w:name w:val="Texto independiente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s-C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20:57:00Z</dcterms:created>
  <dc:creator>KALUCHI</dc:creator>
  <dc:description/>
  <cp:keywords/>
  <dc:language>en-US</dc:language>
  <cp:lastModifiedBy>GERENTE</cp:lastModifiedBy>
  <cp:lastPrinted>2012-06-14T21:38:00Z</cp:lastPrinted>
  <dcterms:modified xsi:type="dcterms:W3CDTF">2012-06-21T17:40:00Z</dcterms:modified>
  <cp:revision>32</cp:revision>
  <dc:subject/>
  <dc:title/>
</cp:coreProperties>
</file>